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16.09.2019г.  по 22.09.2019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1 сентября прошла конкурсная программа для детей «В финале самый- самый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м были предложены веселые соревнования. В играх и конкурсах они проявили ловкость, творчество, смекалку. Играли коллективно и индивидуально. Было весело, потому что поиграть девчонки и мальчишки любят и различные конкурсы такие как «Боулинг», «Кто быстрее», «Меткие стрелки»  и интеллектуальные головоломки были для ребят интересны и участие в них доставляло удовольствие. Когда игры и конкурсы подошли к концу не стали спорить, кто был самый-самы, потому что победила дружба- все соревнования прошли ровно,  проигравших не было.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285496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07030" cy="217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1 сентября дети и сотрудники клуба посетили с поздравлениями старейшего жителя села, ветерана труда - Белькову Марию Михайловну. Ей исполнилось 80 лет. Такие мероприятия способствуют воспитанию у детей уважения к ветеранам, внимательного отношения к людям старшего поколения, желание заботится о них, оказывать посильное внимание и заботу.  Следует отметить, что большой популярностью пользуются у пожилых людей визиты почета, которые организуют работники клуба, вызывают добрый отклик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сентября. Дискотека для молодеж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9:00Z</dcterms:created>
  <dc:creator>User</dc:creator>
  <dc:description/>
  <cp:keywords/>
  <dc:language>en-US</dc:language>
  <cp:lastModifiedBy>User</cp:lastModifiedBy>
  <dcterms:modified xsi:type="dcterms:W3CDTF">2019-09-22T15:52:00Z</dcterms:modified>
  <cp:revision>10</cp:revision>
  <dc:subject/>
  <dc:title/>
</cp:coreProperties>
</file>